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"Using Processes" howto no longer contains spelling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sing Processes" howto no longer contains spelling mistak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