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SL howto now covers twisted.internet.ssl.CertificateOptions instead of the older context factories it repl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