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-j flag to trial (introduced in 12.3.0) is now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